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</w:t>
            </w:r>
            <w:r>
              <w:rPr/>
              <w:t xml:space="preserve">:  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95"/>
        <w:gridCol w:w="295"/>
        <w:gridCol w:w="295"/>
        <w:gridCol w:w="295"/>
        <w:gridCol w:w="295"/>
        <w:gridCol w:w="295"/>
        <w:gridCol w:w="295"/>
        <w:gridCol w:w="296"/>
        <w:gridCol w:w="296"/>
        <w:gridCol w:w="295"/>
        <w:gridCol w:w="295"/>
        <w:gridCol w:w="296"/>
        <w:gridCol w:w="296"/>
        <w:gridCol w:w="295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</w:tblGrid>
      <w:tr>
        <w:trPr>
          <w:trHeight w:val="113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Lett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Blueprint;Copperplate" w:ascii="Blueprint;Copperplate" w:hAnsi="Blueprint;Copperplate"/>
              </w:rPr>
              <w:t xml:space="preserve">Sounds, </w:t>
            </w:r>
            <w:r>
              <w:rPr>
                <w:rFonts w:cs="Blueprint;Copperplate" w:ascii="Blueprint;Copperplate" w:hAnsi="Blueprint;Copperplate"/>
                <w:sz w:val="18"/>
              </w:rPr>
              <w:t>Phoneme</w:t>
            </w:r>
            <w:r>
              <w:rPr>
                <w:rFonts w:cs="Blueprint;Copperplate" w:ascii="Blueprint;Copperplate" w:hAnsi="Blueprint;Copperplate"/>
              </w:rPr>
              <w:t>s, Symbols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 Date: Date: Date: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lueprint;Copperplate" w:hAnsi="Blueprint;Copperplate" w:cs="Blueprint;Copperplate"/>
              </w:rPr>
            </w:pPr>
            <w:r>
              <w:rPr>
                <w:rFonts w:cs="Blueprint;Copperplate" w:ascii="Blueprint;Copperplate" w:hAnsi="Blueprint;Copperplate"/>
              </w:rPr>
              <w:t>Date:</w:t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 xml:space="preserve">Key: + = Correct response   </w:t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-</w:t>
      </w:r>
      <w:r>
        <w:rPr>
          <w:sz w:val="24"/>
        </w:rPr>
        <w:t xml:space="preserve">  = Incorrect response</w:t>
      </w:r>
    </w:p>
    <w:sectPr>
      <w:headerReference w:type="default" r:id="rId2"/>
      <w:footerReference w:type="default" r:id="rId3"/>
      <w:type w:val="nextPage"/>
      <w:pgSz w:w="12240" w:h="15840"/>
      <w:pgMar w:left="907" w:right="44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Blueprint">
    <w:altName w:val="Copperplate"/>
    <w:charset w:val="00"/>
    <w:family w:val="auto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50" w:leader="none"/>
        <w:tab w:val="center" w:pos="4320" w:leader="none"/>
        <w:tab w:val="right" w:pos="8640" w:leader="none"/>
      </w:tabs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University of Washington</w:t>
    </w:r>
  </w:p>
  <w:p>
    <w:pPr>
      <w:pStyle w:val="Footer"/>
      <w:rPr>
        <w:i/>
        <w:i/>
      </w:rPr>
    </w:pPr>
    <w:r>
      <w:rPr>
        <w:i/>
      </w:rPr>
      <w:t>Cognitive-Alphab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lueprint;Copperplate" w:hAnsi="Blueprint;Copperplate" w:cs="Blueprint;Copperplate"/>
        <w:sz w:val="24"/>
      </w:rPr>
    </w:pPr>
    <w:r>
      <w:rPr>
        <w:rFonts w:cs="Blueprint;Copperplate" w:ascii="Blueprint;Copperplate" w:hAnsi="Blueprint;Copperplate"/>
        <w:sz w:val="24"/>
      </w:rPr>
      <w:t>Alphabe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phabet-2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43:00Z</dcterms:created>
  <dc:creator>Preferred Customer</dc:creator>
  <dc:description/>
  <cp:keywords/>
  <dc:language>en-US</dc:language>
  <cp:lastModifiedBy>Joseph Man</cp:lastModifiedBy>
  <cp:lastPrinted>2001-03-01T09:38:00Z</cp:lastPrinted>
  <dcterms:modified xsi:type="dcterms:W3CDTF">2010-07-21T19:43:00Z</dcterms:modified>
  <cp:revision>2</cp:revision>
  <dc:subject/>
  <dc:title>Z</dc:title>
</cp:coreProperties>
</file>