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/>
        <w:tc>
          <w:tcPr>
            <w:tcW w:w="8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p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p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p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p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p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p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p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p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mp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rections:  For each number child states, circle.  Cross off each number the child does not state.  Mark below the number if a verbal prompt was necessary to continu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  <w:sz w:val="22"/>
      </w:rPr>
    </w:pPr>
    <w:r>
      <w:rPr>
        <w:rFonts w:cs="Tempus Sans ITC;Copperplate" w:ascii="Tempus Sans ITC;Copperplate" w:hAnsi="Tempus Sans ITC;Copperplate"/>
        <w:sz w:val="22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  <w:sz w:val="22"/>
      </w:rPr>
    </w:pPr>
    <w:r>
      <w:rPr>
        <w:rFonts w:cs="Tempus Sans ITC;Copperplate" w:ascii="Tempus Sans ITC;Copperplate" w:hAnsi="Tempus Sans ITC;Copperplate"/>
        <w:sz w:val="22"/>
      </w:rPr>
      <w:t>University of Washington</w:t>
    </w:r>
  </w:p>
  <w:p>
    <w:pPr>
      <w:pStyle w:val="Footer"/>
      <w:jc w:val="center"/>
      <w:rPr>
        <w:rFonts w:ascii="Tempus Sans ITC;Copperplate" w:hAnsi="Tempus Sans ITC;Copperplate" w:cs="Tempus Sans ITC;Copperplate"/>
        <w:i/>
        <w:i/>
        <w:iCs/>
        <w:sz w:val="20"/>
      </w:rPr>
    </w:pPr>
    <w:r>
      <w:rPr>
        <w:rFonts w:cs="Tempus Sans ITC;Copperplate" w:ascii="Tempus Sans ITC;Copperplate" w:hAnsi="Tempus Sans ITC;Copperplate"/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Cognitive-Counting 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Counting 1-10</w:t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nting_1-10-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49:00Z</dcterms:created>
  <dc:creator>Preferred Customer</dc:creator>
  <dc:description/>
  <cp:keywords/>
  <dc:language>en-US</dc:language>
  <cp:lastModifiedBy>Joseph Man</cp:lastModifiedBy>
  <cp:lastPrinted>2000-01-31T21:25:00Z</cp:lastPrinted>
  <dcterms:modified xsi:type="dcterms:W3CDTF">2010-07-21T19:49:00Z</dcterms:modified>
  <cp:revision>2</cp:revision>
  <dc:subject/>
  <dc:title>Counting 1-10</dc:title>
</cp:coreProperties>
</file>