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ss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: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Consumed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 3  2  1 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  /   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4 – Indepen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1 – Full Physic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3 – Verbal/Gestur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0 – Refus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 – Partial Physic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 xml:space="preserve">Adaptive-Drinkin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 xml:space="preserve">Drinking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inking(2)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1:00Z</dcterms:created>
  <dc:creator>Lisa Danz</dc:creator>
  <dc:description/>
  <cp:keywords/>
  <dc:language>en-US</dc:language>
  <cp:lastModifiedBy>Joseph Man</cp:lastModifiedBy>
  <cp:lastPrinted>2000-01-31T21:02:00Z</cp:lastPrinted>
  <dcterms:modified xsi:type="dcterms:W3CDTF">2010-07-21T19:21:00Z</dcterms:modified>
  <cp:revision>2</cp:revision>
  <dc:subject/>
  <dc:title>Utensil Data Sheet</dc:title>
</cp:coreProperties>
</file>