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27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ame:</w:t>
            </w:r>
          </w:p>
        </w:tc>
        <w:tc>
          <w:tcPr>
            <w:tcW w:w="9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Objective</w:t>
            </w:r>
            <w:r>
              <w:rPr>
                <w:sz w:val="18"/>
              </w:rPr>
              <w:t xml:space="preserve">:  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Criteria</w:t>
            </w:r>
            <w:r>
              <w:rPr>
                <w:sz w:val="18"/>
              </w:rPr>
              <w:t xml:space="preserve">: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17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4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4"/>
      </w:tblGrid>
      <w:tr>
        <w:trPr>
          <w:trHeight w:val="810" w:hRule="atLeast"/>
        </w:trPr>
        <w:tc>
          <w:tcPr>
            <w:tcW w:w="12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lueprint;Copperplate" w:hAnsi="Blueprint;Copperplate" w:cs="Blueprint;Copperplate"/>
                <w:sz w:val="18"/>
              </w:rPr>
            </w:pPr>
            <w:r>
              <w:rPr>
                <w:rFonts w:cs="Blueprint;Copperplate" w:ascii="Blueprint;Copperplate" w:hAnsi="Blueprint;Copperplate"/>
                <w:sz w:val="18"/>
              </w:rPr>
              <w:t>Phonemes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lueprint;Copperplate" w:hAnsi="Blueprint;Copperplate" w:cs="Blueprint;Copperplate"/>
                <w:sz w:val="18"/>
              </w:rPr>
            </w:pPr>
            <w:r>
              <w:rPr>
                <w:rFonts w:cs="Blueprint;Copperplate" w:ascii="Blueprint;Copperplate" w:hAnsi="Blueprint;Copperplate"/>
                <w:sz w:val="18"/>
              </w:rPr>
              <w:t>Symb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lueprint;Copperplate" w:hAnsi="Blueprint;Copperplate" w:cs="Blueprint;Copperplate"/>
                <w:b/>
                <w:b/>
                <w:u w:val="single"/>
              </w:rPr>
            </w:pPr>
            <w:r>
              <w:rPr>
                <w:rFonts w:cs="Blueprint;Copperplate" w:ascii="Blueprint;Copperplate" w:hAnsi="Blueprint;Copperplate"/>
                <w:b/>
                <w:sz w:val="18"/>
                <w:u w:val="single"/>
              </w:rPr>
              <w:t>First Set</w:t>
            </w:r>
          </w:p>
        </w:tc>
        <w:tc>
          <w:tcPr>
            <w:tcW w:w="423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</w:tr>
      <w:tr>
        <w:trPr>
          <w:trHeight w:val="333" w:hRule="atLeast"/>
        </w:trPr>
        <w:tc>
          <w:tcPr>
            <w:tcW w:w="128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a</w:t>
            </w:r>
          </w:p>
        </w:tc>
        <w:tc>
          <w:tcPr>
            <w:tcW w:w="42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m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s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  <w:lang w:val="en-US" w:eastAsia="en-US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8455</wp:posOffset>
                      </wp:positionH>
                      <wp:positionV relativeFrom="paragraph">
                        <wp:posOffset>195580</wp:posOffset>
                      </wp:positionV>
                      <wp:extent cx="1828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5pt,15.4pt" to="41pt,1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eastAsia="Tempus Sans ITC;Copperplate" w:cs="Tempus Sans ITC;Copperplate" w:ascii="Tempus Sans ITC;Copperplate" w:hAnsi="Tempus Sans ITC;Copperplate"/>
                <w:b/>
                <w:sz w:val="22"/>
              </w:rPr>
              <w:t xml:space="preserve"> </w:t>
            </w: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e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r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d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f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i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th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t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n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c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o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2"/>
                <w:lang w:val="en-US" w:eastAsia="en-US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8455</wp:posOffset>
                      </wp:positionH>
                      <wp:positionV relativeFrom="paragraph">
                        <wp:posOffset>220345</wp:posOffset>
                      </wp:positionV>
                      <wp:extent cx="1828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5pt,17.35pt" to="41pt,1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eastAsia="Tempus Sans ITC;Copperplate" w:cs="Tempus Sans ITC;Copperplate" w:ascii="Tempus Sans ITC;Copperplate" w:hAnsi="Tempus Sans ITC;Copperplate"/>
                <w:b/>
                <w:sz w:val="22"/>
              </w:rPr>
              <w:t xml:space="preserve"> </w:t>
            </w: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a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h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u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l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w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2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2"/>
              </w:rPr>
              <w:t>sh</w:t>
            </w:r>
          </w:p>
        </w:tc>
        <w:tc>
          <w:tcPr>
            <w:tcW w:w="423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1017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4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4"/>
      </w:tblGrid>
      <w:tr>
        <w:trPr>
          <w:trHeight w:val="1160" w:hRule="atLeast"/>
        </w:trPr>
        <w:tc>
          <w:tcPr>
            <w:tcW w:w="12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Blueprint;Copperplate" w:ascii="Blueprint;Copperplate" w:hAnsi="Blueprint;Copperplate"/>
                <w:sz w:val="18"/>
              </w:rPr>
              <w:t>Phoneme</w:t>
            </w:r>
            <w:r>
              <w:rPr>
                <w:rFonts w:cs="Blueprint;Copperplate" w:ascii="Blueprint;Copperplate" w:hAnsi="Blueprint;Copperplate"/>
              </w:rPr>
              <w:t>s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Symb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lueprint;Copperplate" w:hAnsi="Blueprint;Copperplate" w:cs="Blueprint;Copperplate"/>
                <w:b/>
                <w:b/>
                <w:u w:val="single"/>
              </w:rPr>
            </w:pPr>
            <w:r>
              <w:rPr>
                <w:rFonts w:cs="Blueprint;Copperplate" w:ascii="Blueprint;Copperplate" w:hAnsi="Blueprint;Copperplate"/>
                <w:b/>
                <w:u w:val="single"/>
              </w:rPr>
              <w:t>Second Set</w:t>
            </w:r>
          </w:p>
        </w:tc>
        <w:tc>
          <w:tcPr>
            <w:tcW w:w="423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  <w:tc>
          <w:tcPr>
            <w:tcW w:w="42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2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k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8455</wp:posOffset>
                      </wp:positionH>
                      <wp:positionV relativeFrom="paragraph">
                        <wp:posOffset>46355</wp:posOffset>
                      </wp:positionV>
                      <wp:extent cx="1828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5pt,3.65pt" to="41pt,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o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v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p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ch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e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b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empus Sans ITC;Copperplate" w:hAnsi="Tempus Sans ITC;Copperplate" w:eastAsia="Tempus Sans ITC;Copperplate" w:cs="Tempus Sans ITC;Copperplate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3680</wp:posOffset>
                      </wp:positionH>
                      <wp:positionV relativeFrom="paragraph">
                        <wp:posOffset>156210</wp:posOffset>
                      </wp:positionV>
                      <wp:extent cx="238125" cy="93980"/>
                      <wp:effectExtent l="5715" t="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48">
                                    <a:moveTo>
                                      <a:pt x="0" y="118"/>
                                    </a:moveTo>
                                    <a:cubicBezTo>
                                      <a:pt x="22" y="29"/>
                                      <a:pt x="33" y="35"/>
                                      <a:pt x="120" y="13"/>
                                    </a:cubicBezTo>
                                    <a:cubicBezTo>
                                      <a:pt x="190" y="18"/>
                                      <a:pt x="266" y="0"/>
                                      <a:pt x="330" y="28"/>
                                    </a:cubicBezTo>
                                    <a:cubicBezTo>
                                      <a:pt x="369" y="45"/>
                                      <a:pt x="356" y="110"/>
                                      <a:pt x="375" y="1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48" path="m0,118c22,29,33,35,120,13c190,18,266,0,330,28c369,45,356,110,375,148e" stroked="t" o:allowincell="f" style="position:absolute;margin-left:18.4pt;margin-top:12.3pt;width:18.7pt;height:7.3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empus Sans ITC;Copperplate" w:cs="Tempus Sans ITC;Copperplate" w:ascii="Tempus Sans ITC;Copperplate" w:hAnsi="Tempus Sans ITC;Copperplate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eastAsia="Tempus Sans ITC;Copperplate" w:cs="Tempus Sans ITC;Copperplate" w:ascii="Tempus Sans ITC;Copperplate" w:hAnsi="Tempus Sans ITC;Copperplate"/>
                <w:b/>
                <w:sz w:val="24"/>
              </w:rPr>
              <w:t xml:space="preserve">     </w:t>
            </w: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ing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  <w:lang w:val="en-US" w:eastAsia="en-US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47015</wp:posOffset>
                      </wp:positionH>
                      <wp:positionV relativeFrom="paragraph">
                        <wp:posOffset>141605</wp:posOffset>
                      </wp:positionV>
                      <wp:extent cx="1828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5pt,11.15pt" to="33.8pt,1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eastAsia="Tempus Sans ITC;Copperplate" w:cs="Tempus Sans ITC;Copperplate" w:ascii="Tempus Sans ITC;Copperplate" w:hAnsi="Tempus Sans ITC;Copperplate"/>
                <w:b/>
                <w:sz w:val="24"/>
              </w:rPr>
              <w:t xml:space="preserve">      </w:t>
            </w: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i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  <w:lang w:val="en-US" w:eastAsia="en-US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7015</wp:posOffset>
                      </wp:positionH>
                      <wp:positionV relativeFrom="paragraph">
                        <wp:posOffset>194945</wp:posOffset>
                      </wp:positionV>
                      <wp:extent cx="1828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5pt,15.35pt" to="33.8pt,1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eastAsia="Tempus Sans ITC;Copperplate" w:cs="Tempus Sans ITC;Copperplate" w:ascii="Tempus Sans ITC;Copperplate" w:hAnsi="Tempus Sans ITC;Copperplate"/>
                <w:b/>
                <w:sz w:val="24"/>
              </w:rPr>
              <w:t xml:space="preserve">      </w:t>
            </w: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y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er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x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oo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j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y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wh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qu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z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  <w:t>u</w:t>
            </w:r>
          </w:p>
        </w:tc>
        <w:tc>
          <w:tcPr>
            <w:tcW w:w="423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opperplate" w:hAnsi="Tempus Sans ITC;Copperplate" w:cs="Tempus Sans ITC;Copperplate"/>
                <w:b/>
                <w:b/>
                <w:sz w:val="24"/>
              </w:rPr>
            </w:pPr>
            <w:r>
              <w:rPr>
                <w:rFonts w:cs="Tempus Sans ITC;Copperplate" w:ascii="Tempus Sans ITC;Copperplate" w:hAnsi="Tempus Sans ITC;Copperplate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907" w:right="446" w:gutter="0" w:header="270" w:top="326" w:footer="495" w:bottom="5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Blueprint">
    <w:altName w:val="Copperplate"/>
    <w:charset w:val="00"/>
    <w:family w:val="auto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  <w:sz w:val="16"/>
      </w:rPr>
    </w:pPr>
    <w:r>
      <w:rPr>
        <w:rFonts w:cs="Tempus Sans ITC;Copperplate" w:ascii="Tempus Sans ITC;Copperplate" w:hAnsi="Tempus Sans ITC;Copperplate"/>
        <w:sz w:val="16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  <w:sz w:val="16"/>
      </w:rPr>
    </w:pPr>
    <w:r>
      <w:rPr>
        <w:rFonts w:cs="Tempus Sans ITC;Copperplate" w:ascii="Tempus Sans ITC;Copperplate" w:hAnsi="Tempus Sans ITC;Copperplate"/>
        <w:sz w:val="16"/>
      </w:rPr>
      <w:t>University of Washington</w:t>
    </w:r>
  </w:p>
  <w:p>
    <w:pPr>
      <w:pStyle w:val="Header"/>
      <w:rPr>
        <w:sz w:val="18"/>
      </w:rPr>
    </w:pPr>
    <w:r>
      <w:rPr>
        <w:i/>
        <w:sz w:val="18"/>
      </w:rPr>
      <w:t xml:space="preserve">Cognitive-Phonetic Sounds (2pages) </w:t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lueprint;Copperplate" w:hAnsi="Blueprint;Copperplate" w:cs="Blueprint;Copperplate"/>
      </w:rPr>
    </w:pPr>
    <w:r>
      <w:rPr>
        <w:rFonts w:cs="Blueprint;Copperplate" w:ascii="Blueprint;Copperplate" w:hAnsi="Blueprint;Copperplate"/>
      </w:rPr>
      <w:t>Sound/Symbol Correspondence</w:t>
    </w:r>
  </w:p>
  <w:p>
    <w:pPr>
      <w:pStyle w:val="Header"/>
      <w:jc w:val="center"/>
      <w:rPr>
        <w:rFonts w:ascii="Blueprint;Copperplate" w:hAnsi="Blueprint;Copperplate" w:cs="Blueprint;Copperplate"/>
      </w:rPr>
    </w:pPr>
    <w:r>
      <w:rPr>
        <w:rFonts w:cs="Blueprint;Copperplate" w:ascii="Blueprint;Copperplate" w:hAnsi="Blueprint;Copperplate"/>
      </w:rPr>
      <w:t>Phonetic Sou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onetic_Sounds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50:00Z</dcterms:created>
  <dc:creator>Preferred Customer</dc:creator>
  <dc:description/>
  <cp:keywords/>
  <dc:language>en-US</dc:language>
  <cp:lastModifiedBy>Joseph Man</cp:lastModifiedBy>
  <cp:lastPrinted>2001-03-01T10:00:00Z</cp:lastPrinted>
  <dcterms:modified xsi:type="dcterms:W3CDTF">2010-07-21T19:50:00Z</dcterms:modified>
  <cp:revision>2</cp:revision>
  <dc:subject/>
  <dc:title>Z</dc:title>
</cp:coreProperties>
</file>