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itle:  </w:t>
      </w:r>
      <w:r>
        <w:rPr/>
        <w:t>Name of the story (if pos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pic:  </w:t>
      </w:r>
      <w:r>
        <w:rPr/>
        <w:t>Main idea of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vents:  </w:t>
      </w:r>
      <w:r>
        <w:rPr/>
        <w:t>Introduction of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ells important concepts from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ells information in organized manner (e.g., sequential order, cause/effect,</w:t>
      </w:r>
    </w:p>
    <w:p>
      <w:pPr>
        <w:pStyle w:val="Normal"/>
        <w:rPr/>
      </w:pPr>
      <w:r>
        <w:rPr/>
        <w:t>compare/contras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ocabulary:  </w:t>
      </w:r>
      <w:r>
        <w:rPr/>
        <w:t>Utilizes key vocabulary appropr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clusions:  </w:t>
      </w:r>
      <w:r>
        <w:rPr/>
        <w:t>Uses textual evidence and prior knowledge to draw inferences and conclus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10:00Z</dcterms:created>
  <dc:creator/>
  <dc:description/>
  <dc:language>en-US</dc:language>
  <cp:lastModifiedBy>Net Admin</cp:lastModifiedBy>
  <dcterms:modified xsi:type="dcterms:W3CDTF">2010-03-30T20:55:00Z</dcterms:modified>
  <cp:revision>2</cp:revision>
  <dc:subject/>
  <dc:title>Title:  Name of the story (if possible)</dc:title>
</cp:coreProperties>
</file>